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211293398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593705079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